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anice Pierso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ing the Global Villag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tudents will explore global demographics/data using David Smith’s </w:t>
            </w:r>
            <w:r>
              <w:rPr>
                <w:rFonts w:cs="Arial" w:ascii="Verdana" w:hAnsi="Verdana"/>
                <w:sz w:val="20"/>
                <w:szCs w:val="20"/>
                <w:u w:val="single"/>
              </w:rPr>
              <w:t>If the World Were a Village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Collaborative groups will examine a topic presented in the story through journaling and mathematical representations.  Groups will share their experiences through a video or video-embedded powerpoint that presents their graphical depiction of data and analysis, along with excerpts from their journals.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, Language Arts and Social Studi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4/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8 50-minute class periods (additional time for presentations to class or other grade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 xml:space="preserve">21st Century Skills 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Learning and Innovation Skill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tivity and Innovation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veloping, implementing and communicating new ideas to others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Critical Thinking and Problem Solving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aming, analyzing and synthesizing information in order to solve problems or answer questions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nderstanding interconnections between system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munication and Collabora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ticulating thoughts clearly and effectively through speaking and writ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Information, Media and Technology Skill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tion Literac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cc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CT (Information, Communications and Technology) Literac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>Life and Career Skills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Flexibility and Adaptability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Adapting to varied roles and responsibilities</w:t>
            </w:r>
          </w:p>
          <w:p>
            <w:pPr>
              <w:pStyle w:val="Normal"/>
              <w:spacing w:before="60" w:after="60"/>
              <w:ind w:left="360" w:hanging="0"/>
              <w:rPr/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Initiative and Self-Direc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Monitoring one’s own understanding and learning needs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efining, prioritizing and completing tasks without direct oversigh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Going beyond basic mastery of skills and/or curriculum to explore and expand one’s own learning and opportunities to gain expertise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Social and Cross-Cultural Skill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Working appropriately and productively with other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Productivity and Accountabilit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Demonstrating diligence and a positive work ethic (e.g., being punctual and reliable)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adership and Responsibility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  <w:t>Leveraging strengths of others to accomplish a goal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Mat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English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  <w:t>Social Studies Skills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relate to the worl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students use their personal experiences as a basis for understanding new ideas and information about the world in which we liv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I relate to a billion, million, thousand or hundr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have you learned about the worl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Math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/write a number in the billions in standard and written form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I understand the concept of billion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you collect, present and analyze data by comparing and contrast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L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 xml:space="preserve">Can I contribute to group discussions? Can I be respectfully present an opinion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id I organize my information and present it with clarit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es my journal evidence the following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text organizer and/or graphics to categorize informa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he use of grammatically correct language and specific vocabulary to communicate ideas?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formulated questions that are not answered in the selection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onclusions drawn from informational tex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label the seven continents and five oceans on a world ma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locate China, Egypt, Mali, Greece, Italy and the United Stat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pproximate the location using letter and number coordinates of a grid syste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read and construct tables, graphs and char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nfluences where people live and how they liv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ie Chart/SOL Worksheet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Billions Concept Activity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(?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llaborative Observation (rubric)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Journal Writ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Map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Video-embedded powerpoint project (rubric)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6"/>
                            <w:szCs w:val="16"/>
                          </w:rPr>
                          <w:t>Reflections Activity (journal</w:t>
                        </w: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entry/summary)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442209212"/>
            <w:bookmarkStart w:id="1" w:name="__Fieldmark__0_244220921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442209212"/>
            <w:bookmarkStart w:id="3" w:name="__Fieldmark__1_244220921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442209212"/>
            <w:bookmarkStart w:id="5" w:name="__Fieldmark__2_244220921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442209212"/>
            <w:bookmarkStart w:id="7" w:name="__Fieldmark__3_244220921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442209212"/>
            <w:bookmarkStart w:id="9" w:name="__Fieldmark__4_244220921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442209212"/>
            <w:bookmarkStart w:id="11" w:name="__Fieldmark__5_244220921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442209212"/>
            <w:bookmarkStart w:id="13" w:name="__Fieldmark__6_244220921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442209212"/>
            <w:bookmarkStart w:id="15" w:name="__Fieldmark__7_244220921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442209212"/>
            <w:bookmarkStart w:id="17" w:name="__Fieldmark__8_244220921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442209212"/>
            <w:bookmarkStart w:id="19" w:name="__Fieldmark__9_244220921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442209212"/>
            <w:bookmarkStart w:id="21" w:name="__Fieldmark__10_244220921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442209212"/>
            <w:bookmarkStart w:id="23" w:name="__Fieldmark__11_244220921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442209212"/>
            <w:bookmarkStart w:id="25" w:name="__Fieldmark__12_244220921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442209212"/>
            <w:bookmarkStart w:id="27" w:name="__Fieldmark__13_244220921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442209212"/>
            <w:bookmarkStart w:id="29" w:name="__Fieldmark__15_244220921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442209212"/>
            <w:bookmarkStart w:id="31" w:name="__Fieldmark__16_244220921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442209212"/>
            <w:bookmarkStart w:id="33" w:name="__Fieldmark__17_244220921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442209212"/>
            <w:bookmarkStart w:id="35" w:name="__Fieldmark__18_244220921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442209212"/>
            <w:bookmarkStart w:id="37" w:name="__Fieldmark__19_244220921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442209212"/>
            <w:bookmarkStart w:id="39" w:name="__Fieldmark__20_244220921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442209212"/>
            <w:bookmarkStart w:id="41" w:name="__Fieldmark__21_244220921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442209212"/>
            <w:bookmarkStart w:id="43" w:name="__Fieldmark__22_244220921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442209212"/>
            <w:bookmarkStart w:id="45" w:name="__Fieldmark__23_244220921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442209212"/>
            <w:bookmarkStart w:id="47" w:name="__Fieldmark__24_244220921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6:29:00Z</dcterms:created>
  <dc:creator>Judi Yost</dc:creator>
  <dc:description/>
  <cp:keywords/>
  <dc:language>en-US</dc:language>
  <cp:lastModifiedBy>Ron Largett</cp:lastModifiedBy>
  <cp:lastPrinted>2000-11-29T16:18:00Z</cp:lastPrinted>
  <dcterms:modified xsi:type="dcterms:W3CDTF">2009-10-13T21:57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